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URBANA CUAUHTEMOC      AV. EMILIANO ZAPATA S/N    LOC. ANGOSTURA, ANGOSTURA, SINALOA; C.P. 81600; ENTRE CALLES: AV. 16 DE SEPTIEMBRE Y AV. 22 DE DIC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JOSEFA ORTIZ DE DOMINGUEZ    AV. CONSTITUCION S/N    LOC. ANGOSTURA, ANGOSTURA, SINALOA; C.P. 81600; ENTRE CALLES: PATRICIO MCCONEGLY Y GAXIOLA Y ME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HOSPITAL INTEGRAL ( FRENTE AL ABARROTE DE CHEMA ACUÑA)    AV. GABRIEL LEYVA #72    LOC. ANGOSTURA, ANGOSTURA, SINALOA; C.P. 81600; ENTRE CALLES: NIÑOS HEROES Y FRANCISCO JAVIER M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FEDERAL LIC. ADOLFO LOPEZ MATEOS    CARRETERA A GUAMUCHIL S/N    LOC. ANGOSTURA, ANGOSTURA, SINALOA; C.P. 816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SULTORIO DENTAL (FRENTE MARISCOS EL GUADARON)    AV. MIGUEL HIDALGO #14    LOC. ANGOSTURA, ANGOSTURA, SINALOA; C.P. 81600; ENTRE CALLES: PATRICIO MCCONEGLY Y 22 DE DICIEMB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TITA C. 16 DE SEPTIEMBRE #69 LOC. ANGOSTURA, ANGOSTURA, SINALOA; C.P. 81600; ENTRE CALLES: EMILIANO ZAPATA Y JOSE MARIA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ASTRO C. FRANCISCO I MADERO #67 LOC. ANGOSTURA, ANGOSTURA, SINALOA; C.P. 81600; ENTRE CALLES: JOSE MARIA MORELOS Y EMILIANO ZAP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MUNICIPAL (FRENTE A LA IGLESIA) C. GABRIEL LEYVA SOLANO S/N LOC. ANGOSTURA, ANGOSTURA, SINALOA; C.P. 81600; ENTRE CALLES: 16 DE SEPTIEMBRE Y 5 DE MAY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MUNICIPAL (FRENTE A LA IGLESIA)    C. GABRIEL LEYVA SOLANO S/N    LOC. ANGOSTURA, ANGOSTURA, SINALOA; C.P. 81600; ENTRE CALLES: 16 DE SEPTIEMBRE Y 5 DE MAY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OLLOS ARTURO( FRENTE A ABARROTES BRENDA)    BLVD. VENUSTIANO CARRANZA S/N    LOC. ANGOSTURA, ANGOSTURA, SINALOA; C.P. 81600; ENTRE CALLES: FRANCISCO I MADERO Y ELIAS MASCAREÑ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20 DE NOVIEMBRE    DOMICILIO CONOCIDO    LOC. SAN ISIDRO, ANGOSTURA, SINALOA; C.P. 816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SOR JUANA INES DE LA CRUZ    DOMICILIO CONOCIDO    LOC. LA ISLETA, ANGOSTURA, SINALOA; C.P. 816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ROSAURA ZAPATA CANO    AV. 22 DE DICIEMBRE S/N    LOC. CAPOMOS, ANGOSTURA, SINALOA; C.P. 81600; ENTRE CALLES: VICENTE GUERRERO Y JOSE MARIA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MIGUEL HIDALGO    C. MIGUEL HIDALGO S/N    LOC. CAPOMOS, ANGOSTURA, SINALOA; C.P. 81600; ENTRE CALLES: AGUSTINA RAMIREZ Y CALLE S/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AGUSTINA RAMIREZ    AV. CONSTITUCION #28    LOC. ALHUEY, ANGOSTURA, SINALOA; C.P. 81600; ENTRE CALLES: LEOPOLDO LERMA Y GABRIEL LEYV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5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PEREZ (A ESPALDAS DE IGLESIA CATOLICA)    AV. NIÑOS HEROES #79    LOC. ALHUEY, ANGOSTURA, SINALOA; C.P. 81600; ENTRE CALLES: JOSEFA ORTIZ DE DOMINGUEZ Y ALVARO OBREG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SANCHEZ (FRENTE A ABARROTES LA TIENDITA)    JUAN EMIGDIO CHAPARRO #8    LOC. ALHUEY, ANGOSTURA, SINALOA; C.P. 81600; ENTRE CALLES: 5 DE MAYO Y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HERMANOS MEZA    C. LEOPOLDO LERMA #34    LOC. ALHUEY, ANGOSTURA, SINALOA; C.P. 81600; ENTRE CALLES: AV. INDEPENDENCIA Y AV. BENITO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AN DE DIOS BATIZ    AV. 5 DE MAYO S/N    LOC. ALHUEY, ANGOSTURA, SINALOA; C.P. 81600; ENTRE CALLES: JOAQUIN VIZCARRA Y JOSE MA MOR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TANQUILLO SIN NOMBRE (FRENTE A REFACCIONARIA SALAZAR)    AV. CONSTITUCION #93    LOC. ALHUEY, ANGOSTURA, SINALOA; C.P. 81600; ENTRE CALLES: VENUSTIANO CARRANZA Y FELIPE ANGELE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9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OBESO    (FRENTE A CLUB CAOBA)    EVARISTO ANGULO #39    LOC. ALHUEY, ANGOSTURA, SINALOA; C.P. 81600; ENTRE CALLES: INDEPENDENCIA Y LAZARO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OSEFA ORTIZ DE DOMINGUEZ    DOMICILIO CONOCIDO    LOC. LA PALMA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A 50 METROS DE LA CANCHA DE BAILE)    DOMICILIO CONOCIDO    LOC. LA PALMA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FEDERAL JOSE MARIA MORELOS    DOMICILIO CONOCIDO    LOC. LA PRIMAVERA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TIERRA Y LIBERTAD    DOMICILIO CONOCIDO    LOC. SAN ANTONIO, ANGOSTURA, SINALOA; C.P. 8161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4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ELVIRA CEICA GONZALEZ    DOMICILIO CONOCIDO    LOC. SAN ANTONIO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EL TENDEJON    (A UN COSTADO DE LA CARRETERA A LA PLAYA COLORADA)    DOMICILIO CONOCIDO    LOC. NACOZARY, ANGOSTURA, SINALOA; C.P. 816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RANCISCO GONZALEZ BOCANEGRA    DOMICILIO CONOCIDO    LOC. EL LLANO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MARGARITA MAZA DE JUAREZ    C. SALIACA S/N    LOC. PLAYA COLORADA, ANGOSTURA, SINALOA; C.P. 81610; ENTRE CALLES: NORBERTO MONTOYA Y CALLE S/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TANQUILLO OLIVER C. ALTAMURA S/N    LOC. PLAYA COLORADA, ANGOSTURA, SINALOA; C.P. 81610; ENTRE CALLES: C. ARENITAS Y CALLE S/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2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RANCISCO I MADERO    DOMICILIO CONOCIDO    LOC. BATAMOTOS, ANGOSTURA, SINALOA; C.P. 816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MELQUIADES CAMACHO    BLVD. MELQUIADES CAMACHO S/N    LOC. LA ESPERANZA, ANGOSTURA, SINALOA; C.P. 81620; ENTRE CALLES: CALLE QUINTA Y CALLE SEX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AN FEDERICO HERBART    BLVD. MELQUIADES CAMACHO S/N    LOC. LA ESPERANZA, ANGOSTURA, SINALOA; C.P. 81620; ENTRE CALLES: CALLE NOVENA Y CALLE DEC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IC. BENITO JUAREZ    DOMICILIO CONOCIDO    LOC. SAN LUCIANO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ARMEN (A UN COSTADO DE JARDIN DE NIÑOS)    DOMICILIO CONOCIDO    LOC. CHUMPOLEHUIXTLE, ANGOSTURA, SINALOA; C.P. 816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2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RENATO VEGA AMADOR    DOMICILIO CONOCIDO    LOC. LA UNION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UIS PASTEUR    DOMICILIO CONOCIDO    LOC. LA CERCADA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LIC. BENITO JUAREZ    C. ADOLFO LOPEZ MATEOS S/N    LOC. EL EBANO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EL REY (CERCA DE LA IGLESIA METODICA)    C. LAZARO CARDENAS S/N    LOC. EL EBANO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SOCRATES    C. CHIHUAHUA S/N    LOC. ESTACION ACATITA, ANGOSTURA, SINALOA; C.P. 81630; ENTRE CALLES: MACARIO GAXIOLA Y ALVARO OBREGO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6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MARTHA (FRENTE A CANCHA DEPORTIVA)    AV. MACARIO GAXIOLA S/N    LOC. ESTACION ACATITA, ANGOSTURA, SINALOA; C.P. 81630; ENTRE CALLES: CHIHUAHUA Y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GABRIELA (FRENTE A CASETA TELEFONICA)    DOMICILIO CONOCIDO    LOC. EL RANCHITO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EVA LUZ (A UN COSTADO DE LA ESCUELA DE CONAFE)    DOMICILIO CONOCIDO    LOC. EL SAUCITO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OSE ANGEL CASTRO ROJO    DOMICILIO CONOCIDO    LOC. EL BATALLON, ANGOSTURA, SINALOA; C.P. 8161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0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4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ENERAL FRANCISCO VILLA    DOMICILIO CONOCIDO    LOC. EJIDO 18 DE DICIEMBRE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JUSTO SIERRA    DOMICILIO CONOCIDO    LOC. CAMPO GENERAL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JOSE MARIA MORELOS Y PAVON    DOMICILIO CONOCIDO    LOC. BATURY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OSE VASCONCELOS    DOMICILIO CONOCIDO    LOC. BATURY, ANGOSTURA, SINALOA; C.P. 816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AZARO CARDENAS    DOMICILIO CONOCIDO    LOC. CERRO SEGUNDO, ANGOSTURA, SINALOA; C.P. 8161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4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PEDRO RAMIREZ CASTRO    C. PEDRO RAMIREZ CASTRO S/N    LOC. GUSTAVO DIAZ ORDAZ, ANGOSTURA, SINALOA; C.P. 81640; ENTRE CALLES: 18 DE MARZO Y CARRET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AN ESCUTIA    AV. 21 DE MARZO S/N    LOC. GUSTAVO DIAZ ORDAZ, ANGOSTURA, SINALOA; C.P. 81640; ENTRE CALLES: EMILIANO ZAPATA Y ADOLFO LOPEZ MATE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ADOLFO LOPEZ MATEOS      AV. 18 DE DICIEMBRE S/N    LOC. GUSTAVO DIAZ ORDAZ, ANGOSTURA, SINALOA; C.P. 81600; ENTRE CALLES: PEDRO RAMIREZ CASTRO Y EMILIANO ZAP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OFICINA DE CORREOS (CERCA DEL HOSPITAL DEL CENTRO DE SALUD)    C. FRANCISCO I MADERO #33    LOC. GUSTAVO DIAZ ORDAZ, ANGOSTURA, SINALOA; C.P. 81640; ENTRE CALLES: AV. 5 DE FEBRERO Y AV. 20 DE NOVIE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AZARO CARDENAS DOMICILIO CONOCIDO LOC. CERRO DE LOS SANCHEZ, ANGOSTURA, SINALOA; C.P. 8164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9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ENERAL ANTONIO ROSALES    DOMICILIO CONOCIDO    LOC. AGUSTINA RAMIREZ, ANGOSTURA, SINALOA; C.P. 816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ERCERIA Y PAPELERIA ELISA    DOMICILIO CONOCIDO    LOC. AGUSTINA RAMIREZ, ANGOSTURA, SINALOA; C.P. 816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ABRIEL LEYVA SOLANO    DOMICILIO CONOCIDO    LOC. LA ILAMA, ANGOSTURA, SINALOA; C.P. 816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EL CAPULE, FRENTE A DOMICILIO DE ABARROTE MONTOYA    DOMICILIO CONOCIDO    LOC. LA ILAMA, ANGOSTURA, SINALOA; C.P. 816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PEDRO MORENO    DOMICILIO CONOCIDO    LOC. JUAN DE LA BARRERA, ANGOSTURA, SINALOA; C.P. 8163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3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ENERAL RAFAEL BUELNA    DOMICILIO CONOCIDO    LOC. CERRO ANGOSTURA, ANGOSTURA, SINALOA; C.P. 816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IC. ADOLFO LOPEZ MATEOS    DOMICILIO CONOCIDO    LOC. BRUNO B GARCIA, ANGOSTURA, SINALOA; C.P. 816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513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ABRIEL LEYVA SOLANO    DOMICILIO CONOCIDO    LOC. PROTOMARTIRES DE SINALOA, ANGOSTURA, SINALOA; C.P. 816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0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0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0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0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LIC. BENITO JUAREZ    DOMICILIO CONOCIDO    LOC. DAMASO CARDENAS, ANGOSTURA, SINALOA; C.P. 8166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7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LIC. ADOLFO LOPEZ MATEOS    DOMICILIO CONOCIDO    LOC. RAFAEL BUELNA, ANGOSTURA, SINALOA; C.P. 816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MIGUEL HIDALGO    DOMICILIO CONOCIDO    LOC. EJIDO INDEPENDENCIA, ANGOSTURA, SINALOA; C.P. 816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OFICIAL EUSTAQUIO BUELNA    DOMICILIO CONOCIDO    LOC. EJIDO INDEPENDENCIA, ANGOSTURA, SINALOA; C.P. 816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UAUHTEMOC    DOMICILIO CONOCIDO    LOC. VALENTIN GOMEZ FARIAS , ANGOSTURA, SINALOA; C.P. 816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TANQUILLO CONSUELO    DOMICILIO CONOCIDO    LOC. NUEVO OSTIONAL, ANGOSTURA, SINALOA; C.P. 8165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2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RANCISCO GONZALEZ BOCA NEGRA    DOMICILIO CONOCIDO    LOC. IGNACIO ALLENDE, ANGOSTURA, SINALOA; C.P. 816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EPARATORIA UAS EXTENSION LA REFORMA                                                                                                                  C. JUAN CARRASCO S/N    LOC. LEOPOLDO SANCHEZ CELIS, ANGOSTURA, SINALOA; C.P. 81670; ENTRE CALLES: TAMAULIPAS Y CAMPECH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ICO FROEBEL    C. JUSTO SIERRA S/N    LOC. LEOPOLDO SANCHEZ CELIS, ANGOSTURA, SINALOA; C.P. 81670; ENTRE CALLES: AV. NAYARIT Y AV. SON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MARGARITO GUTIERREZ CASTRO    AV. GABRIEL LEYVA SOLANO S/N    LOC. LEOPOLDO SANCHEZ CELIS, ANGOSTURA, SINALOA; C.P. 81670; ENTRE CALLES: AV. SONORA Y AV. NAYAR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. RAFAEL BUELNA #47    LOC. LEOPOLDO SANCHEZ CELIS, ANGOSTURA, SINALOA; C.P. 81670; ENTRE CALLES: AV. NAYARIT Y AV. SONOR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6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MARIA    C. COLONIA SINALOA #42    LOC. COLONIA SINALOA, ANGOSTURA, SINALOA; C.P. 81675; ENTRE CALLES: MIGUEL HIDALGO Y LA CARRET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AFAEL RAMIREZ    C. 20 DE NOVIEMBRE S/N    LOC. COLONIA SINALOA, ANGOSTURA, SINALOA; C.P. 81675; ENTRE CALLES: FRANCISCO I    MADERO Y FRANSISCO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ROSENDO G CASTRO    C. FRANCISCO I MADERO S/N    LOC. COLONIA AGRICOLA MEXICO, ANGOSTURA, SINALOA; C.P. 81660; ENTRE CALLES: FRANCISCO I MADERO ESQUINA CON ANGEL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OLLOS ALEJANDRINA MEDINA (A 50 MTS DE TORTILLERIA ELVIA)    AV. FRANCISCO I MADERO #24    LOC. COLONIA AGRICOLA MEXICO, ANGOSTURA, SINALOA; C.P. 81660; ENTRE CALLES: 25 DE JULIO Y CALLE MIGUEL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NOVEDADES D´CAROL (FRENTE A ABARROTES JOSE ALFREDO JIMENEZ)    C. RAFAEL BUELNA #8    LOC. COLONIA AGRICOLA MEXICO, ANGOSTURA, SINALOA; C.P. 81660; ENTRE CALLES: AV. FRANCISCO I MADERO Y AV. MACARIO GAXIOL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0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INI SUPER EVA      C. VENUSTIANO CARRANZA #27    LOC. COLONIA AGRICOLA MEXICO, ANGOSTURA, SINALOA; C.P. 81660; ENTRE CALLES: ENTRE AVENIDA MACARIO GAXIOLA Y GABRIEL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FRENTE A FARMACIA ROMA)    VENUSTIANO CARRANZA S/N    LOC. COLONIA AGRICOLA MEXICO, ANGOSTURA, SINALOA; C.P. 81660; ENTRE CALLES: AV. GABRIEL LEYVA Y AV. LAZARO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LUZ MARIA SERRADELL    C. GAMEZ ENRIQUE S/N    LOC. COLONIA AGRICOLA MEXICO, ANGOSTURA, SINALOA; C.P. 81660; ENTRE CALLES: AV. GABRIEL LEYVA Y AV. SIN NOMB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PROFR. MAXIMINO HERNANDEZ ESCANIO    C. MIGUEL HIDALGO S/N    LOC. COLONIA AGRICOLA MEXICO, ANGOSTURA, SINALOA; C.P. 81660; ENTRE CALLES: AV. LAZARO CARDENAS Y BLVD. GABRIEL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. LAZARO CARDENAS S/N LOC. COLONIA AGRICOLA MEXICO, ANGOSTURA, SINALOA; C.P. 81660; ENTRE CALLES: AV. RAFAEL BUELNA Y AV. BENITO JUAR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5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NIÑOS HEROES    DOMICILIO CONOCIDO    LOC. COSTA AZUL, ANGOSTURA, SINALOA; C.P. 8166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NIÑOS HEROES    DOMICILIO CONOCIDO      LOC. COSTA AZUL, ANGOSTURA, SINALOA; C.P. 8166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LA REFORMA    C. RAMON F ITURBE S/N    LOC. LA REFORMA, ANGOSTURA, SINALOA; C.P. 81680; ENTRE CALLES: AV. RIO SONORA Y AV. RIO AL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EPARATORIA UAS LA REFORMA    BLVD. RIO CULIACAN S/N    LOC. LA REFORMA, ANGOSTURA, SINALOA; C.P. 81680; ENTRE CALLES: ALVARO OBREGON Y CALLE S/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AN JACOBO ROUSSEAU    C. LAZARO CARDENAS S/N    LOC. LA REFORMA, ANGOSTURA, SINALOA; C.P. 81680; ENTRE CALLES: AV. RIO MEZQUITAL Y RIO SANTIAG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9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FRENTE A LA IGLESIA APOSTOLICA ESPAÑOLA)    C. ADOLFO RUIZ CORTINEZ #43    LOC. LA REFORMA, ANGOSTURA, SINALOA; C.P. 81680; ENTRE CALLES: AV. RIO SINALOA Y AV. RIO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MONTOYA (CERCA DE MINI SUPER) C. ADOLFO RUIZ CORTINEZ #72    LOC. LA REFORMA, ANGOSTURA, SINALOA; C.P. 81680; ENTRE CALLES: AV. RIO MAYO Y AV. RIO YAQ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MERCERIA ESMERALDA C. EMILIANO ZAPATA #109    LOC. LA REFORMA, ANGOSTURA, SINALOA; C.P. 81680; ENTRE CALLES: AV. RIO HONDO Y AV. RIO HUMA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CONTRA ESQUINA DE TALLER CASTRO) C. J. JESUS CASTRO S/N    LOC. LA    REFORMA, ANGOSTURA, SINALOA; C.P. 81680; ENTRE CALLES: AV. RIO HONDO Y AV. RIO COLO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EYES DE REFORMA    C. ADOLFO LOPEZ MATEOS S/N    LOC. LA REFORMA , ANGOSTURA, SINALOA; C.P. 81680; ENTRE CALLES: AV. RIO MAYO Y AV. RIO SONOR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7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. RIO SAN LORENZO #13    LOC. LA REFORMA, ANGOSTURA, SINALOA; C.P. 81680; ENTRE CALLES: INDEPENDENCIA Y MACARIO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RICELA (CERCA DE LA TORTILLERIA LA REFORMA)    C. INDEPENDENCIA #54, ESQ. CON AV. RIO MEZQUITAL    LOC. LA REFORMA, ANGOSTURA, SINALOA; C.P. 81680; ENTRE CALLES: AV. RIO MEZQUITAL ESQ. C. INDEPEND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DOS HERMANOS (A UN COSTADO DE SUPER CHINITOS)    C. RAMON F    ITURBE #12    LOC. LA REFORMA, ANGOSTURA, SINALOA; C.P. 81680; ENTRE CALLES: AV. RIO EVORA Y CALLE S/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>
          <w:lang w:val="en-US"/>
        </w:rPr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 xml:space="preserve">CYBER FLOPPY´S C. RAMON F. ITURBE #47    LOC. </w:t>
      </w:r>
      <w:r>
        <w:rPr>
          <w:rFonts w:cs="Arial" w:ascii="Arial" w:hAnsi="Arial"/>
          <w:b/>
          <w:bCs/>
          <w:color w:val="000000"/>
          <w:sz w:val="15"/>
          <w:szCs w:val="15"/>
        </w:rPr>
        <w:t>LA REFORMA, ANGOSTURA, SINALOA; C.P. 81680; ENTRE CALLES: BLVD. RIO CULIACAN Y AV. RIO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SOBEYDA (FRENTE A LA IGLESIA) C. MACARIO GAXIOLA #33 LOC. LA REFORMA, ANGOSTURA, SINALOA; C.P. 81680; ENTRE CALLES: RIO MEZQUITAL Y CALLEJON S/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7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MPU WORLD TAREAS NET (A UN COSTADO DE LA PLAZUELA)    AV. RIO SINALOA #65    LOC. LA REFORMA, ANGOSTURA, SINALOA; C.P. 81680; ENTRE CALLES: JESUS CASTRO Y MACARIO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A 3 CUADRAS DE LA IGLESIA)    AV. JOSE MARIA MORELOS #15    LOC. COLONIA AGRICOLA INDEPENDENCIA, ANGOSTURA, SINALOA; C.P. 81690; ENTRE CALLES: GUADALUPE VICTORIA Y ANGEL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9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FRENTE A LA TORTILLERIA FELIPE ANGELES)    C. MIGUEL HIDALGO #165    LOC. COLONIA AGRICOLA INDEPENDENCIA, ANGOSTURA, SINALOA; C.P. 81690; ENTRE CALLES: GUADALUPE VICTORIA Y JOSE PINO S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12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LETY C. ADOLFO LOPEZ MATEOS #65    LOC. COLONIA AGRICOLA INDEPENDENCIA, ANGOSTURA, SINALOA; C.P. 81690; ENTRE CALLES: AV. LAZARO CARDENAS Y AV. BENITO JUAREZ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1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CARMEN SERDAN    AV. JOSE MARIA MORELOS S/N    LOC. COLONIA AGRICOLA INDEPENDENCIA, ANGOSTURA, SINALOA; C.P. 81690; ENTRE CALLES: ADOLFO LOPEZ MATEOS Y LERDO DE TEJ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CONTRA ESQUINA DE TALLER CASTRO) C. NICOLAS BRAVO #45    LOC. COLONIA AGRICOLA INDEPENDENCIA, ANGOSTURA, SINALOA; C.P. 81690; ENTRE CALLES: AV. VICENTE GUERRERO Y BLVD. LERDO DE TEJ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8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A UN COSTADO DE BANCO BANORTE) BLVD. FRANCISCO I MADERO #49 LOC. COLONIA AGRICOLA INDEPENDENCIA, ANGOSTURA, SINALOA; C.P. 81690; ENTRE CALLES: AV. LUCIO BLANCO Y AV. VICENTE GUER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9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9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EPARATORIA COBAES C. LUCIO BLANCO S/N LOC. COLONIA AGRICOLA INDEPENDENCIA, ANGOSTURA, SINALOA; C.P. 81690; ENTRE CALLES: EMILIANO ZAPATA Y CALLE S/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TECNICA #17 C. EMILIANO ZAPATA S/N    LOC. COL. AGRICOLA INDEPENDENCIA, ANGOSTURA, SINALOA; C.P. 81690; ENTRE CALLES: AV. LUCIO BLANCO Y C. RAFAEL BUELN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5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9:57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5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IC. BENITO JUAREZ    BLVD. FRANCISCO I MADERO S/N    LOC. COLONIA AGRICOLA INDEPENDENCIA, ANGOSTURA, SINALOA; C.P. 81690; ENTRE CALLES: AV. LUCIO BLANCO Y AV. 1° DE JULIO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2</Words>
  <Characters>24280</Characters>
  <CharactersWithSpaces>2058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7:40:00Z</dcterms:created>
  <dc:creator>Crystal Reports</dc:creator>
  <dc:description>Powered By Crystal</dc:description>
  <dc:language>en-US</dc:language>
  <cp:lastModifiedBy/>
  <dcterms:modified xsi:type="dcterms:W3CDTF">2018-03-06T11:00:00Z</dcterms:modified>
  <cp:revision>4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quila</vt:lpwstr>
  </property>
</Properties>
</file>